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Приложение № 4</w:t>
      </w:r>
    </w:p>
    <w:p>
      <w:pPr>
        <w:pStyle w:val="Style11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Крутче-Байгорский 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2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3 и 2024 годов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 </w:t>
      </w:r>
      <w:r>
        <w:rPr>
          <w:b/>
        </w:rPr>
        <w:t xml:space="preserve">БЮДЖЕТА  СЕЛЬСКОГО ПОСЕЛЕНИЯ  КРУТЧЕ-БАЙГОРСКИЙ СЕЛЬСОВЕТ УСМАНСКОГО МУНИЦИПАЛЬНОГО РАЙОНА ЛИПЕЦКОЙ ОБЛАСТИ РОССИЙСКОЙ ФЕДЕРАЦИИ </w:t>
      </w:r>
      <w:r>
        <w:rPr>
          <w:b/>
          <w:iCs/>
          <w:szCs w:val="28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850"/>
        <w:gridCol w:w="993"/>
        <w:gridCol w:w="1134"/>
        <w:gridCol w:w="1842"/>
        <w:gridCol w:w="1134"/>
        <w:gridCol w:w="1701"/>
        <w:gridCol w:w="1701"/>
        <w:gridCol w:w="156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распоряди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разде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 xml:space="preserve">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4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608 460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133 740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277 078,8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сельского поселения    Крутче-Байгорский сельсовет Усманского муниципального района Липецкой области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608 460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133 740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277 078,8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91 102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674 493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2 868 243,0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 591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5 72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5 721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 591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 72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 721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 591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 72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 721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 591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 72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 721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 591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 72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 721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618 710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901 772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96 137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</w:rPr>
            </w:pPr>
            <w:r>
              <w:rPr/>
              <w:t>Муниципальная программа сельского поселения Крутче-Байгорский</w:t>
            </w:r>
            <w:r>
              <w:rPr>
                <w:color w:val="000000"/>
                <w:spacing w:val="-2"/>
              </w:rPr>
              <w:t xml:space="preserve"> </w:t>
            </w:r>
            <w:r>
              <w:rPr/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Крутче-Байгорский </w:t>
            </w:r>
            <w:r>
              <w:rPr/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18 710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01 772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96 137,00</w:t>
            </w:r>
          </w:p>
        </w:tc>
      </w:tr>
      <w:tr>
        <w:trPr>
          <w:trHeight w:val="127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</w:rPr>
              <w:t xml:space="preserve">Подпрограмма «Повышение эффективности деятельности органов местного самоуправления сельского поселения Крутче-Байгорский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18 710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01 772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96 137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Крутче-Байгорский </w:t>
            </w:r>
            <w:r>
              <w:rPr>
                <w:color w:val="000000"/>
                <w:spacing w:val="-2"/>
                <w:lang w:val="en-US"/>
              </w:rPr>
              <w:t>c</w:t>
            </w:r>
            <w:r>
              <w:rPr/>
              <w:t>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18 710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01 772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2 096 137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1 868 278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340 072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 518 44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 9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 97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 979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3 9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 97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 979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 014 299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4 093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 461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 014 299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4 093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2 461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/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 4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1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 697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 4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 697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Крутче-Байгорский сельсовет «Устойчивое развитие сельской территории сельского поселения Крутче-Байгорский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Крутче-Байгорский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 xml:space="preserve">Крутче-Байгорский </w:t>
            </w:r>
            <w:r>
              <w:rPr/>
              <w:t>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95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9" w:leader="none"/>
              </w:tabs>
              <w:rPr/>
            </w:pPr>
            <w:r>
              <w:rPr/>
              <w:tab/>
              <w:t>22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0</w:t>
            </w:r>
          </w:p>
        </w:tc>
      </w:tr>
      <w:tr>
        <w:trPr>
          <w:trHeight w:val="46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>Крутче-Байгорский</w:t>
            </w:r>
            <w:r>
              <w:rPr>
                <w:lang w:val="ru-RU" w:eastAsia="ru-RU"/>
              </w:rPr>
              <w:t xml:space="preserve"> сельсов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0</w:t>
            </w:r>
          </w:p>
        </w:tc>
      </w:tr>
      <w:tr>
        <w:trPr>
          <w:trHeight w:val="60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385,0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Крутче-Байгор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Крутче-Байгор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385,0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Крутче-Байгорски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385,07</w:t>
            </w:r>
          </w:p>
        </w:tc>
      </w:tr>
      <w:tr>
        <w:trPr>
          <w:trHeight w:val="1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"Реализация мер по повышению эффективности деятельности органов местного самоуправления сельского поселения</w:t>
            </w:r>
            <w:r>
              <w:rPr>
                <w:color w:val="000000"/>
                <w:spacing w:val="-2"/>
              </w:rPr>
              <w:t xml:space="preserve"> Крутче-Байгорский</w:t>
            </w:r>
            <w:r>
              <w:rPr/>
              <w:t xml:space="preserve">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385,07</w:t>
            </w:r>
          </w:p>
        </w:tc>
      </w:tr>
      <w:tr>
        <w:trPr>
          <w:trHeight w:val="1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 бюджету муниципального района из бюджета поселения на осуществление полномочий в части содержания специалиста по муниципальным закуп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</w:t>
            </w: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направленных на совершенствование муниципального управления на условиях финансирования с областным бюдже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85,0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работ и услуг для государственных (муниципальных)нуж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 000,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85,0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Крутче-Байгорский</w:t>
            </w:r>
            <w:r>
              <w:rPr/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 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 7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7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7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7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7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 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 5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> 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rPr/>
            </w:pPr>
            <w:r>
              <w:rPr/>
              <w:tab/>
              <w:t>8 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200,00</w:t>
            </w:r>
          </w:p>
        </w:tc>
      </w:tr>
      <w:tr>
        <w:trPr>
          <w:trHeight w:val="6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b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Защита населения 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Крутче-Байгор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Крутче-Байгор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0 </w:t>
            </w:r>
            <w:r>
              <w:rPr/>
              <w:t>0</w:t>
            </w:r>
            <w:r>
              <w:rPr>
                <w:lang w:val="en-US"/>
              </w:rPr>
              <w:t>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одпрограмма "Обеспечение безопасности человека и природной среды на территории сельского поселения Крутче-Байгорский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2 </w:t>
            </w:r>
            <w:r>
              <w:rPr/>
              <w:t>0</w:t>
            </w:r>
            <w:r>
              <w:rPr>
                <w:lang w:val="en-US"/>
              </w:rPr>
              <w:t>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D0D0D"/>
                <w:spacing w:val="-2"/>
                <w:lang w:val="ru-RU"/>
              </w:rPr>
            </w:pPr>
            <w:r>
              <w:rPr>
                <w:color w:val="0D0D0D"/>
                <w:lang w:val="ru-RU"/>
              </w:rPr>
              <w:t>Основное мероприятие "Защита населения и территории от чрезвычайных ситуаций природного и техногенного характера, пожарная безопасность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2 </w:t>
            </w:r>
            <w:r>
              <w:rPr/>
              <w:t>0</w:t>
            </w:r>
            <w:r>
              <w:rPr>
                <w:lang w:val="en-US"/>
              </w:rPr>
              <w:t>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переданных полномочий в части подготовки населения  сельского поселения  к защите от террористически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2 </w:t>
            </w:r>
            <w:r>
              <w:rPr/>
              <w:t>0</w:t>
            </w:r>
            <w:r>
              <w:rPr>
                <w:lang w:val="en-US"/>
              </w:rPr>
              <w:t>1 204</w:t>
            </w: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2 </w:t>
            </w:r>
            <w:r>
              <w:rPr/>
              <w:t>0</w:t>
            </w:r>
            <w:r>
              <w:rPr>
                <w:lang w:val="en-US"/>
              </w:rPr>
              <w:t>1 204</w:t>
            </w: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 6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 6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Крутче-Байгор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Крутче-Байгор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 6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Крутче-Байгорский </w:t>
            </w:r>
            <w:r>
              <w:rPr>
                <w:lang w:val="ru-RU"/>
              </w:rPr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 6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Капитальный ремонт, ремонт и содержание автомобильных дорог общего пользова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 xml:space="preserve">1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 6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/>
              <w:t xml:space="preserve">Реализация переданных полномочий на осуществление дорожной деятельности 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>1 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 6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>1 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 6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8 59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8 6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 602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Крутче-Байгор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Крутче-Байгор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 59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 6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 602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Крутче-Байгорски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 59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 6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 602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8 59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8 59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 552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 59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 59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 552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 59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 59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 552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D0D0D"/>
              </w:rPr>
              <w:t xml:space="preserve">Основное мероприятия "Обеспечение реализации мероприятия по организации энергосбережения и повышения энергетической эффективности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 0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 05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мероприятия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 0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 05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 0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 05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368 12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67 791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39 486,8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68 12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67 791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39 486,8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сельского поселения</w:t>
            </w:r>
            <w:r>
              <w:rPr>
                <w:color w:val="000000"/>
                <w:spacing w:val="-2"/>
              </w:rPr>
              <w:t xml:space="preserve"> Крутче-Байгорский </w:t>
            </w:r>
            <w:r>
              <w:rPr/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>Крутче-Байгорский</w:t>
            </w:r>
            <w:r>
              <w:rPr/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68 12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67 791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39 486,8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социальной сферы в сельском поселении </w:t>
            </w:r>
            <w:r>
              <w:rPr>
                <w:color w:val="000000"/>
                <w:spacing w:val="-2"/>
              </w:rPr>
              <w:t>Крутче-Байгорский</w:t>
            </w:r>
            <w:r>
              <w:rPr/>
              <w:t xml:space="preserve">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68 12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67 791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39 486,8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еализация мер по развитию сферы культуры и искусства в сельском поселении</w:t>
            </w:r>
            <w:r>
              <w:rPr>
                <w:color w:val="000000"/>
                <w:spacing w:val="-2"/>
              </w:rPr>
              <w:t xml:space="preserve"> Крутче-Байгорский</w:t>
            </w:r>
            <w:r>
              <w:rPr/>
              <w:t xml:space="preserve">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68 12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67 791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39 486,8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9 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9 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м и автономным учреждениям субсид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39 07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67 791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52 44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 139 07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67 791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52 44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развития и укрепление материально-технической базы муниципальных  домов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L</w:t>
            </w:r>
            <w:r>
              <w:rPr/>
              <w:t>4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 046,8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L4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 046,8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8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сельского поселения Крутче-Байгорский сельсовет «Устойчивое развитие сельской территории сельского поселения Крутче-Байгор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Повышение эффективности органов местного самоуправления Крутче-Байгор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оплаты к пенсиям муниципальных служащих сельского поселения Крутче-Байгор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</w:tr>
      <w:tr>
        <w:trPr>
          <w:trHeight w:val="37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Крутче-Байгор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Крутче-Байгор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Крутче-Байгорски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Крутче-Байгорский</w:t>
            </w:r>
            <w:r>
              <w:rPr/>
              <w:t xml:space="preserve">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Крутче-Байгорский</w:t>
            </w:r>
            <w:r>
              <w:rPr/>
              <w:t xml:space="preserve"> сельсовет 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333333"/>
                <w:spacing w:val="-2"/>
                <w:lang w:val="ru-RU"/>
              </w:rPr>
            </w:pPr>
            <w:r>
              <w:rPr>
                <w:b/>
                <w:color w:val="333333"/>
              </w:rPr>
              <w:t>Условно 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  <w:spacing w:val="-2"/>
                <w:lang w:val="ru-RU"/>
              </w:rPr>
            </w:pPr>
            <w:r>
              <w:rPr>
                <w:b/>
                <w:bCs/>
                <w:color w:val="333333"/>
                <w:spacing w:val="-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 70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57 047,00</w:t>
            </w:r>
          </w:p>
        </w:tc>
      </w:tr>
    </w:tbl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1:25:00Z</dcterms:created>
  <dc:creator>User</dc:creator>
  <dc:description/>
  <cp:keywords/>
  <dc:language>en-US</dc:language>
  <cp:lastModifiedBy>User</cp:lastModifiedBy>
  <cp:lastPrinted>2021-11-08T10:01:00Z</cp:lastPrinted>
  <dcterms:modified xsi:type="dcterms:W3CDTF">2022-08-31T11:31:00Z</dcterms:modified>
  <cp:revision>11</cp:revision>
  <dc:subject/>
  <dc:title>РЕШЕНИЕ</dc:title>
</cp:coreProperties>
</file>